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threa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5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hread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read Support in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provides thread support in the form of basic platform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ing classes, a thread-safe way of posting events, and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library lock that allows you to call Qt methods from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intended for an audience that has knowledge o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with, multithreaded applications. If you are ne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ing see our \link #reading Recommended Reading\endlink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nabling Thread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Qt is installed on Windows, thread support is an option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ac OS X and Unix, thread support is enabled by a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-thread} option when running the \c{configure} script. 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where multithreaded programs must be linked in special w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with a special libc, installation will create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\c{libqt-mt} and hence threaded programs must be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is library (with \c{-lqt-mt}) rather than the standar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both platforms, you should compile with the macro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T_THREAD_SUPPORT defined (e.g. comp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-DQT_THREAD_SUPPORT}). On Windows, this is usually done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n \c{qconfig.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Threa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built into the Qt library when thread support is enab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hread - Provides the means to start a new thread, which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n your reimplementation of QThread::run().  This i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Java thread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QThreadStorage - Provides per-thread data storage. This clas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used with threads started with QThread; it cannot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started with platform-specific AP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QMutex - Provides a mutual exclusion lock (also know as a mut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utexLocker - A convenience class which automatically loc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s a QMutex.  QMutexLocker is useful in complicated code,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hich uses exceptions.  See the documentation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aitCondition - Provides a way for threads to go to sleep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ken up by another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emaphore - Provides a simple integer semaph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mportant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reent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threadsa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Qt in a multithreaded program, it is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the definition of the terms \e reentrant and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af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e reentrant - Describes a function which can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 by multiple threads when each inv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ferences unique data.  Calling a reentran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 with the same data is not safe, and such inv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eri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e thread-safe - Describes a function which can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 by multiple threads when each invocation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data.  Calling a thread-safe function simultaneous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ata is safe, since all access to the shared data are seri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Qt provides both implictly and explicitly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. For more information, see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html#threads-shared Threads and Shared Data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C++ member functions are inherently reentrant, since the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class member data.  Any thread can call such a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n an instance, as long as no other thread is call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unction on the same instance.  For example, given the class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line Number( int n ) : num( n ) {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line int number() const { return num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line void setNumber( int n ) { num = n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nu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s \c Number::number() and \c Number::setNumber(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ntrant, since they only reference unique data.  Only one threa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 can call member functions on each instance of \c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multiple threads can call member functions on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 of \c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afe functions usually use a mutex (e.g a QMutex) to ser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shared data.  Because of this, thread-safe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slower than reentrant functions, because of the extra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cking and unlocking the mutex.  For example, given the class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line Counter()  { ++instances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line ~Counter() { --instances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c int instan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modifications of the static \c instances integer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zed, this class is not thread-safe.  So make it threadsaf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x must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line Coun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tex.lo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++instan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tex.unlo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c QMutex mute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c int instan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read-safe Event Po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, one thread is always the GUI or event thread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hat creates a QApplication object an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exec().  This is also the initial thread tha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) at program start.  This thread is the only threa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perform GUI operations, including generating and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from the window system.  Qt does not support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 and running the event loop (with QApplication::exec()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ary thread.  You must create the QApplication object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exec() from the main() function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hat wish to display data in a widget cannot modify th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, so they must post an event to the widg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postEvent().  The event will be delivered later 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I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the programmer would like to include some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sent to the widget.  See the documentation for QCustomEv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on user-defined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reads and QObject sub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Object class itself is \e reentrant.  However, certain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when creating and using QObjects in a thread that is not the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\e None of the QObject based classes included in the Qt libra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reentrant.  This includes all widgets (e.g. QWid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), OS kernel classes (e.g. QProcess, QAccel, QTimer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etworking classes (e.g. QSocket, QD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QObject and all of its subclasses are \e not \e thread-saf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entire event delivery system.  It is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the GUI thread may be delivering events to your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while you are accessing the object from another threa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 QObject in a thread that is not the GUI thread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andling events sent to this object, you \e must protec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your data with a mutex; otherwise you may experience cr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undesired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s a corollary to the above, deleting a QObject while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are waiting to be delivered can cause a crash.  You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QObject directly from a thread that is not the GUI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QObject::deleteLater() method instead, which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loop to delete the object after all pending event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ed to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Qt Library Mu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 includes a mutex that is used to protect access to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unctions.  This mutex is locked while the event lo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(e.g. during event delivery) and unlocked when the event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to sleep.  Note: The Qt event loop is recursive, and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x is \e not unlocked when re-entering the event loop (e.g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a modal dialog with QDialog::exec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other thread locks the Qt library mutex, then the event loo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processing events, and the locking thread may do simple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 Operations such as creating a QPainter and drawing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amples of simple GUI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pp-&gt;lock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ainter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begin( mywidge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setPen( QColor( "red"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drawLine( 0,0,100,1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end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pp-&gt;unlo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perations that generate events must not be called by any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e GUI thread.  Examples of such opera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reating a QWidget, QTimer, QSocketNotifier, QSocket or other network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moving, resizing, showing or hiding a Q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tarting or stoping a Q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enabling or disabling a QSocketNo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sing a QSocket or other network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s generated by these operations will be lost on some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reads and Signals and 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s and Slots mechanism can be used in separate thread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the rules for QObject based classes are followed.  The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lots mechanism is synchronous: when a signal is emitted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are called immediately.  The slots are executed in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that emitted the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rning Slots that generate window system events or use window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\e must \e not be connected to a signal that is emit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read that is not the GUI thread.  See the Qt Library Mutex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threads-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reads and Shared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provides many implicitly shared and explicitly shared class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ltithreaded program, multiple instances of a shared clas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shared data, which is dangerous if one or more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modify the data.  Qt provides the QDeepCopy clas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shared classes reference uniqu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escription of \link shclass.html implicit sharing\endlink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reads and the SQL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nection can only be used from within the thread that creat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connections between threads or creating queries from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third party libraries used by the QSqlDrivers can im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restrictions on using the SQL Module in a multithread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he manual of your database client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ave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things to watch out for when programming with th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li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s mentioned above, QObject based classes are neither thread-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reentrant.  This includes all widgets (e.g. QWid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), OS kernel classes (e.g. QProcess, QAccel)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ing classes (e.g. QSocket, QD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Deleting a QObject while pending events are waiting to be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a crash.  If you are creating QObjects in a threa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GUI thread and posting events to these objects, you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QObject directly.  Use the QObject::deleteLater()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which will cause the event loop to delete the objec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ending events have been delivered to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Don't do any blocking operations while holding the Q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x.  This will freeze up the event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Make sure you unlock a recursive QMutex as many times as you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no more and no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Don't mix the normal Qt library and the threaded Qt librar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This means that if your application uses the threade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you should not link with the normal Qt library,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normal Qt library or dynamically load another libra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 that depends on the normal Qt library.  On some systems,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corrupt the static data used in the Q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Qt does not support creating QApplication and running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(with QApplication::exec()) in a secondary thread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QApplication object and call QApplication::exec(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) function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Recommended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amazon.com/exec/obidos/ASIN/0134436989/trolltech/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Primer: A Guide to Multithreaded Programming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amazon.com/exec/obidos/ASIN/0131900676/trolltech/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ime: The Multithreaded Programming Guid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amazon.com/exec/obidos/ASIN/1565921151/trolltech/t</w:t>
      </w:r>
    </w:p>
    <w:p>
      <w:pPr>
        <w:pStyle w:val="PreformattedText"/>
        <w:bidi w:val="0"/>
        <w:spacing w:before="0" w:after="0"/>
        <w:jc w:val="left"/>
        <w:rPr/>
      </w:pPr>
      <w:r>
        <w:rPr/>
        <w:t>Pthreads Programming: A POSIX Standard for Better Multiprocessing (O'Reilly Nutshell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amazon.com/exec/obidos/ASIN/1565922964/trolltech/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32 Multithreaded Programming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