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qtl-qvaluelis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QT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ny example shows a \l{QValueList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tl/qvaluelistitera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