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tutorial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utorial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he 14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Tutorial: The 14 Step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gives an introduction to GUI programming using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kit \version .  It doesn't cover everything: The emphasis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ching the programming philosophy of GUI programming, and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are introduced as needed.  Some commonly used fea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d in this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 starts with a ten-line hello-world and each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introduces one or a few more concepts.  By chapter 14, the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from chapter one have turned into a 650-lin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.html Hello, World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2.html Calling it Qui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3.html Family Valu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4.html Let There Be Widget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5.html Building Block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6.html Building Blocks Galore!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.html One Thing Leads to Anoth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.html Preparing for Battle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.html With Cannon You Can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.html Smooth as Silk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.html Giving It a Sho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.html Hanging in the Air the Way Bricks Don't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.html Game Over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.html Facing the Wall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ttle game doesn't look much like a modern GUI application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a good few of the GUI techniques, but after you've work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e recommend reading the \link simple-application.html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alkthrough \endlink too.  That discusses a very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all the common features (menu bars, tool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, printing, a couple of dialogs)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: Hello, 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: Hello, World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.png" alt="Screenshot of tutorial o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rst program is a simple hello-world example.  It contain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e minimum you need to get a Qt application up and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cture above is a snapsho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Application class definition.  There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QApplication object in every application that uses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 manages various application-wide resources,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nt and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includes the QPushButton class definition. 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ierarchy.html"&gt;reference documentation&lt;/a&gt; for eac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ions at the top which file needs to be included to use that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is a classical GUI push button, which the user ca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lease.  It manages its own look and feel, like every othe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.  A widget is a user interface object which can proces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and draw graphics.  The programmer can change both the ove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QApplication::setStyle() look and feel\endlink and many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of it such as color, as well as the widget's cont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PushButton can show either a text or a \l Q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main() function is the entry point to the program.  Almos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t, main() only needs to perform some kind of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assing the control to the Qt library, which then te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ut the user's actions via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rgc is the number of command-line arguments and \c argv is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mand-line arguments.  This is a C/C++ feature.  It is not Qt specif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Qt needs to process these argument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a is this program's QApplication.  Here it is created and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command-line arguments (such as -display under X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ll command-line arguments recognized by Qt are remo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argv (and \c argc is decremented accordingly).  See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argv() QApplication::argv()\endlink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trong&gt;Note:&lt;/strong&gt; It is essential that the QApplication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efore any window-system parts of Qt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\e after the QApplication, comes the first window-system code: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button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display the text "Hello world!" an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f its own (since the constructor specifies 0 for the 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hich the button should be insi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set up to be 100 pixels wide and 30 pixels high (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system frame).  In this case we don't care about the butto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accept the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Main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is chosen as the main widget for the applica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loses a main widget, 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have a main widget, but most programs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never visible when you create it.  You must call show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ex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ere \c main() passes control to Qt.  exec() will retur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xec(), Qt receives and processes user and system events and p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on to the appropri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w try to compile and ru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you will see a small window fille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on it you can read the famous words, Hello Wor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If you're running X11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running the program with the -geometry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 -geometry 100x200+10+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2.html chapter two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2: Calling it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2: Calling it Qui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2.png" alt="Screenshot of tutorial two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created a window in \link t1.html chapter one, \endlink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go on to make the application quit properly when the user tells i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also use a font that is more exciting than the defaul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uses QFont, it needs to include qfont.h.  Qt's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ion is rather different from the horror provided by 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and using fonts has been highly optim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ush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the button says "Quit" and that's exactly w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when the user clicks the button.  This is not a coinci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ill pass 0 as the parent, since the button is a top-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ve chosen another size for the button since the text i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er than "Hello world!".  We could also have used \l QFontMet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hoose a new font for the button, an 18-point bold fo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 family.  Note that we create the font on the sp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change the default font (using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Application::setFont()) for the wh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() is perhaps \e the most central feature of 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connect() is a static function in QObject.  Do not conf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nect() function in the socket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establishes a one-way connection between two Qt objects (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herit QObject, directly or indirectly).  Every Qt object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\c signals (to send messages) and \c slots (to receive messages)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 are Qt objects.  They inherit QWidget which in turn inher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\e clicked() signal of \e quit is connected to th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() slot of \e a, so that when the button is cli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q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ink signalsandslots.html Signals and Slots\endlin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topic in det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this program, you will see an even smaller window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one, filled with an even smaller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Press the button.  Oops!  That conn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seem to make some differenc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any other signals in QPushButton you can connect to qu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The QPushButton inherits most of its behavior from Q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3.html chapter thre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3: Family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3: Family Value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3.png" alt="Screenshot of tutorial thre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mother and child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keep it simple and use just a single mother (uh, family valu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l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n include of qvbox.h, to get the layout class we'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simply create a vertical box container.  The QVBox ar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hild widgets in a vertical row, one above the other, hand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ccording to each child's \l QWidget::sizePolic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e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its width to 200 pixels and the height to 12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ild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PushButton is created with both a text, "Quit", and a m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.  A child widget is always on top of its mother.  When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lipped by its mother's b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widget, the QVBox, automatically adds the child,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s box.  Since nothing else is added, the button get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the mother h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other widget is shown, it will call show for all its child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cept those on which you have done an explicit \l QWidget::hide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no longer fills the entire widget.  Instead, it g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tural" size.  This is because there is now a new top-level 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s layout management to set a good size and pos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resizing the window.  How does the button change?  Wha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's size change policy?  What happens if you try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\e really small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4.html chapter four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4: Let There Be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4: Let There Be Widget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4.png" alt="Screenshot of tutorial four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your own widget, how to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and maximum sizes of a widget, and introduces widget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 new class.  Since this class inherits from QWid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lass is a widget, and may be a top level window or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(like the push button in chapter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has only one member, a constructor (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it inherits from QWidget).  The constructor is a standar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constructor; you should always include a similar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reate wid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is its parent widget.  To create a top level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 a null pointer as the parent.  As you can see, this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be a top level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argument is the widget's name.  This is \e no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ppears in the window's title bar or in the button.  It is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a widget to make it possible to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::queryList() look up \endlink this widget lat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\link QObject::dumpObjectTree() handy debugg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nk that will list a complete widget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e constructor starts here.  Like most wid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just passes on the \c parent and \c name to the Q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Maximu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idget doesn't know how to handle resizing, we fix it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minimum and maximum to be equal.  In the next ch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show how a widget can respond to resize event from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 child widget of this widget (the new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is \c this) which has the widget name "quit". 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has nothing to do with the button text, they just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\c quit is a local variable in the constructor. 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keep track of it, but Qt does, and will by default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MyWidget is deleted.  This is why MyWidget doesn't ne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uctor.  (On the other hand, there is no harm in deleting a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oose to, the child will automatically tell Qt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inent deat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Geometry() call does the same as move() and resize()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MyWidget class doesn't know about the application objec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connect to Qt's pointer to it, \c qA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idget is a software component and should know as little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its environment in order to be as general and reus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the name of the application object would break this princi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Qt offers an alias, qApp, for the cases where a component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needs to talk to the applicatio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stantiate our new baby, set it to be the main widg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very similar in behavior to the previous o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lies in the way we have implemented it.  It does be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though.  Just try to resize it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reate another MyWidget object in main().  What 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add more buttons, or put in widgets other than QPush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5.html chapter fi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5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5: Building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5: Building Blocks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5.png" alt="Screenshot of tutorial fi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and connect together several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ignals and slots, and how to handle resize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5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v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e new include files here.  qslider.h and qlcdnumber.h a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use two new widgets; QSlider and QLCDNumber.  qvbox.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because we use Qt's automatic layou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constructor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 is now derived from QVBox instead of QWidget. That way w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QVBox (which places all of its children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itself). Resizes are handled automatically by the QV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by MyWidget too,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lcd is a QLCDNumber, a widget which displays numbers in an LCD-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 This instance is set up to display two digits, be a chi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this and is named "lc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lider is a classical slider; a widget where the user can dr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to adjust an integer value in a range.  Here, we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one, set its range to 0-99 (inclusive, see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setRange() documentation) and its initial valu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\link signalsandslots.html signal/slot mechanism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he slider's valueChanged() signal to the LCD numb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()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slider's value changes, it broadcasts the new valu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ting the valueChanged() signal.  Since that signal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's display() slot, the slot is called when the sign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adcast.  Neither of the objects know about the oth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n component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are otherwise normal C++ member functions and follow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++ access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 number reflects everything you do to the slider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handles resizing well.  Notice how the LCD number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size when the window is resized (because it can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stay about the same (because they would look stupid other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changing the LCD number to add more digits or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setMode() change mode.  \endlink You can even add four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to set the number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change the slider'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it would have been better to use \l QSpinBox than a slid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make the application quit when the LCD number overf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6.html chapter six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4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6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6: Building Blocks Gal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6: Building Blocks Galore!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6.png" alt="Screenshot of tutorial six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encapsulate two widgets into a new compon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easy it is to use many widgets.  For the first time, we use a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s a child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 name=main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6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 is a widget without any API.  It jus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.  This sort of widget is not very useful, so late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add some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lifted straight from the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t5.html#constructor"&gt;MyWidget constructor&lt;/a&gt; in chapter f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differences are that the button is left out and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Widget, too, contains no API except a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ush button that used to be in what's now LCDRang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, so that we can have one "Quit" button and many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Grid object with four columns.  The QGRid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rranges its children in rows and columns;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number of rows or of columns, and QGrid will discov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hildren and fit them into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columns, fo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4*4 LCDRanges, all of which children of the grid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Grid widget will arr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shows how easy it is to use many widgets at a time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one behaves like the slider and LCD number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Again, the difference lies in the imple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 each slider with a different/random value 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ntains three occurrences of "4". 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one in the \l QGrid constructor call?  What abou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?  Why is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7.html chapter s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5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7.html tutorial 7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7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7.html tutorial 7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7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7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7: One Thing Leads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7: One Thing Leads to Anoth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7.png" alt="Screenshot of tutorial s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ample shows how to create custom widgets with sig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, and how to connect them together in more complex ways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ime, the source is split among severa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7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main.cpp&lt;/a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6 and 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fn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ef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ic C construction to avoid errors if a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be included more than once.  If you don't use it al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very good habit.  The #ifndef should enclose \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qvbox.h is included.  LCDRange inherits QVBox, and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arent class must always be included.  We cheated a bi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chapters, and let \c qwidget.h be included indirectly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header files like \c qpushbutton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Sl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classic trick, but one that's much less us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on't need QSlider in the \e interface of the class,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, we use a forward declaration of the cla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, and #include the header file for QSlider in the 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compilation of big projects much faster, since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 has changed, fewer files need to be recompiled. 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speed up big compilations by a factor of two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Q_OBJECT.  This macro must be included in \e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signals and/or slots.  If you are curious, it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that are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etaobjects.html"&gt;meta object file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hree members make up an interface between this widget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in a program.  Until now, LCDRange didn't really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() is a public function for accessing the valu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Value() is our first custom slot and valueChanged() is 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sig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ots must be implemented in the normal way (remember, a slo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++ member function).  Signals are automatically imple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signalsandslots.html meta object\endlink file.  Signals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rules of protected C++ functions, i.e.  they can only be e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lass they are defined in or by classes inheriting from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gnal valueChanged() is used when the LCDRange's valu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- just as you guessed from the name.  This is no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you'll see called &lt;i&gt;something&lt;/i&gt;Change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mainly lifted from &lt;a href="t6.html#main"&gt;t6/main.cpp&lt;/a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are no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valu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de is from the LCDRange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onnect is the same you've seen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is new: It connects slider's valueChanged() sign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's valueChanged \e signal.  connect() with 3 argument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signals or slots in \c this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at's right.  Signals can be connected to other signa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s emitted, the second signal is also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what happens when the user operates the slid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 sees that its value has changed, and emits the valueChang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.  That signal is connected both to the display() slo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 and to the valueChanged() signal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the signal is emitted, LCDRange emit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Changed() signal.  In addition, QLCDNumber::display()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ws the ne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're not guaranteed any particular order of execut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::valueChanged() may be emitted before o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LCDNumber::display(), entirely arbitrar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CDRange: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value() is straight forward, it simply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ider'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Value() is equally straight forward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ince the slider and LCD number are connected,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der's value automatically updates the LCD number as well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slider will automatically adjust the value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its legal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7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7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main.cpp is copied from the previous chapter, except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for MyWidget, when we create the 16 LCDRange objec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nnect them together using the \link signalsandslot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/slot\endlink mechanism.  Each one has its valueChanged()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the setValue() slot in the previous one.  Sinc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its the signal valueChanged() when its value changes (surprise!)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here creating a "chain" of signals and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tartup, the program's appearance is identical to the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operating the slider to the bottom righ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bottom right slider to set all LCDs to 50.  Then se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to 40 by clicking once to the left of the slider handle. 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e to the left of the last one operated to set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 LCDs back to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to the left of the handle on the bottom right slider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  Why is this the correct behavio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8.html chapter eight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6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8.html tutorial 8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8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8.html tutorial 8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8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8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8: Preparing for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8: Preparing for Battle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8.png" alt="Screenshot of tutorial eight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the first custom widget that can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We also add a useful keyboard interface (with two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8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very similar to the lcdrange.h in chapter 7.  We ha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lot, setRang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ow add the possibility of setting the range of the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it has been fixed at 0..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change to the constructor, we'll discuss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l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Range() sets the range of the slider in the LCDRange.  Sinc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up the QLCDNumber to always display two digits,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the possible range of \c minVal and \c maxVal to 0..99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of the QLCDNumber.  (We could have allowed values down to -9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hose not to.)  If the arguments are illegal, we use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qWarning() function to issue a warning to the us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qWarning() is a printf-like function that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its output to \c stderr.  You can install your own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using \l ::qInstallMsgHandler() if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new custom widget that knows how to display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nherits QWidget and we use the same idiom as fo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ngl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ime being, CannonField only contains an angle value for which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n interface using the same idiom as for value in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econd of the many event handlers in QWidget t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.  This virtual function is called by Qt whenever a widge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itself (i.e.  paint the widget's surf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use the same idiom as for LCDRange in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nitializes the angle value to 45 degrees, and se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palette for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lette uses the indicated color as background, and pick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suitably.  (For this widget, only the background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will be u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angle value.  We have chosen a lega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..70 and adjust the given number of degrees accordingly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not to issue a warning if the new angle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new angle equals the old one, we return immediately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only emit the signal angleChanged() when the angl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ha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set the new angle value and repaint our widget. 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repaint() function clears the widget (usually filling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ckground color) and send a paint event to the widge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s in a call the paint event function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emit the angleChanged() signal to tell the outside 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angle has changed.  The \c emit keyword is unique to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gular C++ syntax.  In fact, it is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our first attempt to write a paint event handler.  The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contains a description of the paint event.  \l Q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region in the widget that must be updated. 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, we will be lazy and just paint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code displays the angle value in the widget at a fix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QString with some text and the angle, then we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Painter operating on this widget, and use it to paint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ll come back to QPainter later; it can do a great many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8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our new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, we include a single LCDRange and a CannonField in our t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, we create and set up our LCD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LCDRange to accept ranges from 5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our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onnect the valueChanged() signal of the LCDR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 slot of the CannonField.  This will update CannonField's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henever the user operates the LCDRange.  We also make the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, so that changing the angle in the CannonField will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value.  In our example, we never change th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directly, but by doing the last connect(), we ensure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hanges will disrupt the synchronization between those two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llustrates the power of component programming and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aps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important it is to only emit the angleChanged() sign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gle actually changes.  If both the LCDRange and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omitted this check, the program would have entered an in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 upon the first change of one of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2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 we've used the no-assembly-required QVBox and QGrid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ometry management.  However, now we want to hav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over the layout, and switch to the more powerful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 QGridLayout isn't a widget, it is a different class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he children of \e any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mment indicates, we create a two-by-two array, with ten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s.  (The constructor for \l QGridLayout can be a little cryp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's good to put in such commen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the Quit button in the top-left cell of the grid: 0,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angle LCDRange in the bottom-left cell, aligned to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cell.  (This alignment is one of the things QGridLayou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QGrid does n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CannonField object in the bottom right cell.  (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cell is empty, y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GridLayout that the right column (column 1) is stretch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left column isn't (it has stretch factor 0 -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), QGridLayout will try to let the left-hand widgets' size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and resize just the CannonField when the MyWid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an initial angle value.  Note that this will trigg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rom LCDRange to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our last action is to set \c angle to have keyboard focu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keyboard input will go to the LCDRang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DRange does not contain any keyPressEvent(), so that would see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terribly useful.  However, its constructor just got a new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8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ocusPro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sets the slider to be its focus proxy.  That mea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one (the program or the user) wants to give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focus, the slider should take care of it.  QSlider has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face, so with just one line of code we've giv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 now does something - the arrow keys, Home, End,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own now all do something vaguely sen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CannonField displays the new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 Upon resize, CannonField is gives as much spac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machines with an 8-bit display, the new back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hered to death.  The next chapter works aroun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resize the window.  What happens if you make it really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ally squa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move the AlignTop, what happens to the LCDRange's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?  Wh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ive the left-hand column a non-zero stretch factor,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when you resize the window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ve out the setFocus() call.  Which behavior do you pref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to change "Quit" to "&amp;Quit" in the QButton::setText() call. 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button's look change?  What happens if you press Alt-Q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's running?  (Meta-Q on a few keyboard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 the text in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9.html chapter nin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7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9.html tutorial 9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9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9.html tutorial 9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9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9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9: With Cannon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9: With Cannon You Can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9.png" alt="Screenshot of tutorial nin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become graphic, by drawing a cute little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.  Only cannon.cpp differs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9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9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Pa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now start to use QPainter in earnest.  We create a pain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Br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QPainter fills a rectangle, a circle or something, it fi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using its brush.  Here, we set it to use a blue brush.  (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lso use a patter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P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edges of what QPainter draws are drawn using the pen.  Her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it to NoPen, meaning that there will be no special edge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something.  The blue brush will go all the way to the ed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we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Painter::translate() function translates the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Painter, i.e.  moves it by an offset.  Here we set the (0,0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the bottom left corner of the widget.  The x and y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unchanged, i.e.  all the y coordinates inside the widget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(see \link coordsys.html The Coordinate System\endlin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Qt's coordinate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Pie() function draws a pie shape insid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using a start angle and an arc length.  The ang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1/16th of a degree.  Zero degrees is at the 3 o'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 The drawing direction is counter-clockwise.  Here we dra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r of a circle in the bottom left corner of the widget.  The 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illed with blue and has no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rot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rotate() function rotates the coordinate syste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 around the origin.  The rotation argument is a \c float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egrees (not given in 1/16th of a degree as above) and 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rotate the coordinate system \c ang degrees counter-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Painter::drawRect() function draws the specified rectangl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raw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ften be difficult to envision the resulting drawing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 has been transformed (translated, rotated, scal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ared)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the coordinate system is first translated, then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ctangle QRect(33, -4, 15, 8) had been drawn in th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it would have look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1.png" alt="The cannon, translated but not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ctangle is clipped by the border of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 When we rotate the coordinate system, for instance 6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, the rectangle will be rotated around (0,0)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 left corner, since we have translated the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mg src="t9_2.png" alt="The cannon, translated and rotated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, except that we haven't explained why Windows didn't d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9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{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ustom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ell Qt that we want a different color allocation strategy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There is no single correct color allocation strategy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an unusual yellow but not many colors,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Color is best.  There are several other allocation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d about them in the \l QApplication::setColorSpe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, you can ignore this - the default is good.  Occasionall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ith unusual color use look bad, and often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ion strategy hel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lider is operated, the angle of the drawn cann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 on the Quit button is now underlined, and Alt-Q does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 does.  If you do not know why, you didn't do the exercis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 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ice that the cannon flickers annoyingly, especially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 machine.  We'll fix this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a different pen instead of NoPen.  Set a patterned bru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"Q&amp;uit" or "Qu&amp;it" as button text instead of "&amp;Quit" -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0.html chapter t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8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0.html tutorial 10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0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0.html tutorial 10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0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0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0: Smooth as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0: Smooth as Sil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0.png" alt="Screenshot of tutorial t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painting in a pixmap to remove flicke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add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0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force value in addition to the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orce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to the force follows the same practice as for 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put the definition of the cannon's enclosing rectangl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is stored in the integer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ix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Pixmap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ce (f) is initialized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a slight change in the setAngle() function.  It repa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portion of the widget that contains the cannon.  The 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indicates that the specified rectangle should not be er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 paint event is sent to the widget.  This speeds up and smoo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 littl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setForce() is quite similar to 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ngle().  The only difference is that since we don't show th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we don't need to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optimized the paint event to repaint only th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that need updating.  First we check whether we have to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, and return if we d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a temporary pixmap, which we use for flicker-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ing.  All the painting operations are done into this pixma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pixmap is drawn on the screen in a singl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essence of flicker-free drawing: Draw on each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once.  Less, and you get drawing errors.  More, and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cker.  It doesn't matter much in this example - when the cod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here were still machines slow enough for it to flick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ny more.  We've kept the code for educati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fill the pixmap with the background from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Pa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aint, as in chapter 9, but now we paint in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 have a painter variable and a pixmap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isely right, but we still haven't pa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drawPix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e open the painter on the CannonField itself and then draw the pix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.  A couple of extra lines at the top and a coup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tom, and the code is 100% flicker-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rectangle enclosing the cannon in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.  First we create a rectangle with the size 50x5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 so its bottom left corner is equal to the widget's own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Widget::rect() function returns the widget's encl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in the widget's own coordinates (where the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,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0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0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yWidget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tructor is mostly the same, but some new bits have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a second LCDRange which will be used to set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onnect the \c force widget and the \c cannonField widget 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did for the \c angl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hapter 9, we put \c angle in the lower-left cell of the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we want to have two widgets in that cell, so we make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put the vertical box in the grid cell, and put each of \c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 range in the vertical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the force value to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cker has gone and we have a force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ize of the cannon barrel be dependent on the fo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cannon in the bottom right cor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y adding a better keyboard interface.  For example, make + a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and decrease the force and enter shoot.  Hint: \l QAcc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addStep() and subtractStep() slots in LCDRange, lik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lider::addStep().  If you're bothered by the way the left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work (I am!), change that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1.html chapter elev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9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1.html tutorial 11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1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1.html tutorial 11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1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1: Giving It a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1: Giving It a Sho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1.png" alt="Screenshot of tutorial elev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introduce a timer to implement animated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1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shoo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is slot will make the cannon shoot if a shot is not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ove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slot is used to move the shot while it is in the air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\l Q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Sh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ho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shot's enclosing rectang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s in the air, otherwise the returned rectangl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ot_f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ivate variables contain information that describes the sho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imerCount keeps track of the time passed since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 shoot_ang is the cannon angle and \c shoot_f is the cannon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hot was f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math library because we need the sin() and cos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itialize our new private variables and connect the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imer::timeout() signal to our moveShot() slot.  We'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every time the timer ti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hoots a shot unless a shot is in the air.  The \c timer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t to zero.  The \c shoot_ang and \c shoot_f are set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 angle and force.  Finally we start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is the slot that moves the shot, called ever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seconds when the QTimer f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tasks are to compute the new position, repaint the scree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n the new position, and if necessary stop the t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make a \l QRegion that holds the old shotRect().  A Q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pable of holding any sort of region, and we'll use it 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the painting.  shotRect() returns the rectang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is now - it is explained in detail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increment the \c timerCount, which has the effect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 one step along its traj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fetch the new shot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ot has moved beyond the right or bottom edge of the widget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the timer.  Else, we add the new shotRect() to the Q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repaint the QRegion.  This will send a single paint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just the one or two rectangles that need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function has been split in two since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ow, we fetch the bounding rectangle of the reg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painting, check whether it intersects either the canno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, and if necessary call paintCannon() and/or paintSho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shot by drawing a black filled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leave out the implementation of paintCannon(); i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Event()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alculates the center point of the shot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losing rectangle of the shot.  It uses the initial cannon for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 in addition to \c timerCount, which increases as time p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ula used is the classical Newtonian formula for frictio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 in a gravity field.  For simplicity, we've chos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regard any Einsteinian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lculate the center point in a coordinate system whe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increase upwards.  After we have calculated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we construct a QRect with size 6x6 and move its center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int calculated above.  In the same operation, we conv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nto the widget's coordinate system (see \link coordsys.htm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\endlin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Round() function is an inline function defined in qglobal.h (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 other Qt header files).  qRound() rounds a double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1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1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addition is the 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structor we create and set up the shoot button exactly lik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with the quit button.  Note that the first argument to the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button text and the third is the widget'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s the clicked() signal of the shoot button to the shoot()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, but there's no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hot a filled circle (hint: \l QPainter::drawEllipse(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olor of the cannon when a shot is in the 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2.html chapter twelve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0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2.html tutorial 12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2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2.html tutorial 12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2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2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2: Hanging in the Air the Way Bricks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2: Hanging in the Air the Way Bricks Don't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2.png" alt="Screenshot of tutorial twelve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, we extend our LCDRange class to include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provide something to shoo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2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now has a text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ame declare QLabel since we want to use a pointer to it in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rent=0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ame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dded a new constructor that sets the label text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ent an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i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we now have two constructors, we have chosen to put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n the private in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have a new private variable; a QLabel.  QLabel is one of Q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widgets and can show a text or a pixmap with or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include the QLabel class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calls the init() function, which contains th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or first calls init(), the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up of \c lcd and \c slider is the same as in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  Next, we create a QLabel and tell it to align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(both vertically and horizontally).  The connect()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so been taken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ets the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two new signals: hit() and missed()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ontains a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creates a target at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ig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t() signal is emitted when a shot hits the target.  The miss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is emitted when the shot moves beyond the right or bottom 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dget (i.e.  it has is certain that it has not an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targ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center point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date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QDate, QTime and QDateTime class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td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td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stdlib library because we need the rand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t creates a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for the target.  In fact, the newTarget() function will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aint the target.  Since we are in a constructor,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is invisible.  Qt guarantees that no harm is done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aint() on a hidden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reates a target center point at a new "random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the rand() function to fetch random integers.  The rand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returns the same series of numbers each time you run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uld make the target appear at the same position every tim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is, we must set a random seed the first time this fun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 The random seed must also be random in order to avoid equal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series.  The solution is to use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since midnight as a pseudo-random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create a static bool local variable.  A static variabl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 is guaranteed to keep its value between calls to th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if test will only succeed the first time this function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we set \c first_time to FALSE inside the \c if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reate the QTime object \c midnight which represent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:00:00.  Next, we fetch the number of seconds from midnight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and use it as a random seed.  See the documentation for \l Q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l QTime and \l QDateTim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we calculate the target's center point.  We keep i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tangle (x=200,y=35,width=190,height=255), (i.e.  th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values are x = 200..390 and y = 35..290) in a coordinat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we put y position 0 at the bottom edge of the widget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values increase upwards.  x is as normal, with 0 at the left e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x values increasing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xperimentation, we have found this to always be in reach of the sh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rand() return a random integer &gt;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rt of the timer event has not changed from the previous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checks if the shot rectangle inters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rectangle.  If it does, the shot has hit the target (ouchh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stop the shoot timer and emit the hit() signal to tell th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 that a target was destroyed and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we could have created a new target on the spot, but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is a component, we leave such decisions to the us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\c if statement is the same as in the previous chapter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now emits the missed() signal to tell the outside world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function is as bef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::paintEvent() is as before, except that 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upd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make sure the target too is painted,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target; a rectangle filled with r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target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from newTarget() that the \c target point uses y coordinate 0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widget.  We calculate the point in widget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call \l QRect::moveCenter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we have chosen this coordinate mapping is to fix the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arget and the bottom of the widget.  Remember that the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sized by the user or the program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2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2/mai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new members in the MyWidget class, but we have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the constructor to set the new LCDRange text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y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angle text label to "ANG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O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et the force text label to "FORC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can shoot at a target and a new target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one has been h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CDRange widgets look a bit strange - the built-i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in QVBox gives the labels too much space and the re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.  We'll fix that in the next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heat button that when pressed makes the CannonFiel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t trajectory for 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id the "round shot" exercise from the previous chapter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shotRect() to a shotRegion() that returns a \l QReg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have really accurate collision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a moving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e target is always created entirely on-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the widget cannot be resized so that the targe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ible.  Hint: \l QWidget::setMinimumSize() is your fri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 easy:) Make it possible to have several shots in the ai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ime.  Hint: make a Shot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3.html chapter thi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1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3.html tutorial 13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3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3.html tutorial 13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3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3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3: Gam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3: Game Over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3.png" alt="Screenshot of tutorial thi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ample we start to approach a real playable game,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.  We give MyWidget a new name (GameBoard) and add some s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the definition in gamebrd.h and the implementation in gamebrd.c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problems in LCDRange are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3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h.html lcdrange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rather than QVBox: QVBox is very easy to us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it showed its limitations, so we switch to the more power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harder to use QVBoxLayout.  (As you remember, QVBoxLayo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widget, it manages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lcdrange-cpp.html lcdrange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include qlayout.h now, to get the other layout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herit QWidget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constructor has the same change.  init() is unchan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that we've added some lines at the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 QVBoxLayout with all the default values, manag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's child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op, we add the QLCDNumber, with a non-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add the other two, both with the default zero stre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retch control is something QVBoxLayout (and QHBoxLay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Layout) offers, but classes like QVBox do not. 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're saying that the QLCDNumber should stretch and the oth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now has a game over state and a few new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game is over, or FALSE if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wo new slots; setGameOver() and restartGam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Sh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signal indicates that the CannonField is in a stat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() slot makes sense.  We'll use it below to enable/dis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o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contains the game state.  TRUE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is over, and FALSE means that a game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game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gam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(luckily for the playe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ed a new isShooting() function, so shoot() uses i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directly.  Also, shoot tells the world that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sho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setGame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ends the game.  It must be called from outside CannonFie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is widget does not know when to end the game.  This 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design principle in component programming.  We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omponent as flexible as possible to make it us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rules.  For example, a multi-player version of this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ne to hit ten times could use the CannonField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ame has already been ended, we return immediately.  If a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on, we stop the shot, set the game over flag and repain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restar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starts a new game.  If a shot is in the air, we stop shoo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reset the \c gameEnded variable and repaint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Shot() too emits the new canShoot(TRUE) signal at the same ti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it() or miss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in CannonField::paintEvent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been enhanced to display the text "Game Over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, i.e.  \c gameEnded is TRUE.  We don't bo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update rectangle here, because speed is not critica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raw the text, we first set a black pen.  The pen color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ext.  Next, we choose a 48 point bold fo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ier family.  Finally, we draw the text centered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.  Unfortunately, on some systems (especially X serv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fonts) it can take a while to load such a large font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caches fonts, you will only notice this the first time the fo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only draw the shot when shooting and the target only whe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is, when the game is not en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h.html gamebrd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definition of the GameBoard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now added four slots.  These are protected and are used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lso added two QLCDNumbers: \c hits and \c shotsLeft, which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sta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ew.  It contains the implementation of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was last seen as My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3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made some changes in the GameBoard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is now a member variable, so we careful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or to use it.  (The \e good programmers at Trollte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get this, but I do.  Caveat programmor.  If "programmor" is lat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.  Anyway, back to the cod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mi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we want to do something when the shot has hit or mis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.  Thus we connect the hit() and missed() signa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 to two protected slots with the same names in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sh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we connected the shoot button's clicked() signal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annonField's shoot() slot.  This time we want to keep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 fired, so we connect it to a protected sl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easy it is to change the behavior of a program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self-contained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En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use the cannonField's canShoot() signal to enable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oot button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, set up and connect the New Game button like we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other buttons.  Clicking this button will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 slot in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hotsLeft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four new widgets.  Note that we don't bother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to the QLabel widgets in the GameBoard class since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much we want to do with them.  Qt will delete the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Board widget is destroyed, and the layout classes will resiz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HBox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add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idgets in the top-right cell is getting large. 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empty, now it's full enough that we group together the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for better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how we let all the widgets have their preferred sizes,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stretch just to the left of the New Gam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all done constructing the GameBoard, so we start it a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Game().  (newGame() is a slot, but as we said, slot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inary functions to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fires a shot.  If the game is over or there is a sh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, we return immediately.  We decrement number of shots left and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hit the target.  We incr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hits.  If there are no shots left, the game is over.  Otherw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ke the CannonField 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a shot has missed the target.  If there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ts left, the game is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new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lot is activated when the user clicks the restart butto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called from the constructor.  First, it sets the number of sh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15.  Note that this is the only place in the program that w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hots.  Change it to whatever you like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rules.  Next, we reset the number of hits, restart the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 new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3-main-cpp.html mai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has just been on a diet.  MyWidget is gone and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left is the main() function, unchanged except for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s and shots left are displayed and the program keeps track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can end and there's a button to 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random wind factor and show it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ome splatter effects when the shot hits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multipl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\link t14.html chapter fourteen. 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2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4.html Nex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lcdrange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lcdrange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lcdrange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lcdrang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canno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canno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canno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h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h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h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h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gamebrd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gamebrd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gamebrd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in-cpp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in.cpp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Source code for \link t14.html tutorial 14\endlink: main.cpp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-makefil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Tutorial - t14/makefile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Unix Makefile for \link t14.html tutorial 14\endlink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t14/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14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Tutorial - Chapter 14: Facing the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itle&gt;&lt;/head&gt;&lt;body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Chapter 14: Facing the Wall&lt;/h1&gt;&lt;br clear="all"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&lt;img src="t14.png" alt="Screenshot of tutorial fourteen"&gt;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nal example, a complet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dd keyboard accelerators, introduce mouse events to CannonField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frame around the CannonField and add a barrier (wall)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more challen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h.html lcdrange.h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lcdrange-cpp.html lcdrange.cpp\endlink contains the LCD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h.html cannon.h\endlink contains the CannonField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cannon-cpp.html cannon.cpp\endlink contains th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h.html gamebrd.h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gamebrd-cpp.html gamebrd.cpp\endlink contains the 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in-cpp.html main.cpp\endlink contains MyWidget and 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link t14-makefile.html Makefile\endlink contains some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the meta object information necessary for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signalsandslots.html"&gt;signal/slot creation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Line by Line Walk-Through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h.html cannon.h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Field can now receive mouse events to make the user ai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by clicking on it and dragging.  CannonField also has a 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the familiar event handlers, CannonField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mouse event handlers.  The names say i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w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enclosing rectangle of the barr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H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checks if a point is inside the barrel of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variable is TRUE if the user has pressed the mous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rel and not relea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cannon-cpp.html cannon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cannon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el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ne has been added to the constructor.  Initially, th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pressed on the barr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ve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at we have a barrier there are three ways to miss.  We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Press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Qt event handler.  It is called when the user pres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 when the mouse cursor is over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event was not generated by the left mouse button, w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.  Otherwise, we check if the position of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the cannon's barrel.  If it is, we set \c barrelPre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e pos() function returns a point in the widg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Mov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other Qt event handler.  It is called when the user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pressed the mouse button inside this widget and then moves/dr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.  (You can make Qt send mouse move events even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s are pressed too, see \l QWidget::setMouseTracking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r repositions the cannon's barrel according to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if the barrel is not pressed, we return.  Next, we fe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cursor's position.  If the mouse cursor is to the left or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, we adjust the point to be inside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lculate the angle between the bottom edge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aginary line between the bottom left corner of the widg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.  Finally, we set the cannon's angle to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converted to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setAngle() redraws the c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mouseRelease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Qt event handler is called whenever the user releas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it was pressed inside this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ft button is released, we can be sure that the barrel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 event has two extra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intBarrier() does the same sort of thing as paintSho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tTarget() and paintCanno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paintB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paints the barrier as a rectangle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and with a black out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ie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ivate function returns the rectangle of the barrier. 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edge of the barrier to the bottom edge of the 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barrel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returns TRUE if the point is in the barrel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use the class \l QWMatrix.  It is defined in the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.h, which is included by qpainter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Matrix defines a coordinate system mapping.  It can perform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as the QPa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perform the same transformation steps as we do when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rrel in the paintCannon() function.  First we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system, then we rot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check if the point \c p (in widget coordinates)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arrel.  To do this, we invert the transformation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erted matrix performs the inverse transformation that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rawing the barrel.  We map the point \c p using the i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and return TRUE if it is inside the original barrel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\link t14-gamebrd-cpp.html gamebrd.cpp\endlink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t14/gamebrd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.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accel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clude the class definition of \l QAcc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::Gam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V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Fram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anno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reate and set up a \l QVBox, set its frame style, and then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cannonField as a child of that box.  Since nothing else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, the effect is that the QVBox will put a frame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Q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cc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fi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we create and set up an accelerator.  An accelerator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tercepts keyboard events to an application and calls slo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keys are pressed.  This mechanism is also called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.  Note that an accelerator is a child of a widge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ed when that widget is destroyed.  QAccel is \e not a 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s no visible effect on its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fine two shortcut keys.  We want the slot fire()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user presses Enter, and we want the application to qui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Control-Q is pressed.  Since Enter is sometimes Return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ven keyboard with \e both keys, we make both Enter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fir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connect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we set up Control-Q to do the same thing as Alt-Q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more used to Control-Q, and anyway it shows how d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, Key_Enter, Key_Return and Key_Q are all constant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Qt.  They're actually Qt::Key_Enter etc. but practically all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erit the \l Qt namespac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e QGrid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addWi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setColStre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ut \c box (the QVBox), not the CannonField, in the lowe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Behavior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nnon now shoots when you press Enter.  You can also positi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n's angle using the mouse.  The barrier makes it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ing to play the game.  We also have a nice looking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annon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ercise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space invader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exercise was first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igorr@ifi.uio.no"&gt;Igor Rafienko&lt;/a&gt;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stud.ifi.uio.no/~igorr/downloa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his game&lt;/a&gt;.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exercise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a Breakout game and give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://www.kde.org"&gt;KDE project.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w go on to write your own Q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3.html Previous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1.html First tutorial\endlink]</w:t>
      </w:r>
    </w:p>
    <w:p>
      <w:pPr>
        <w:pStyle w:val="PreformattedText"/>
        <w:bidi w:val="0"/>
        <w:spacing w:before="0" w:after="0"/>
        <w:jc w:val="left"/>
        <w:rPr/>
      </w:pPr>
      <w:r>
        <w:rPr/>
        <w:t>[\link tutorial.html Main tutorial page\endlin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