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installation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installation.doc   2.3.0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x11.html&gt;Qt/X11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win.html&gt;Qt/Window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&lt;a href=install-qws.html&gt;Qt/Embedde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unzip qt-x11-&lt;i&gt;version&lt;/i&gt;.tar.gz</w:t>
        <w:tab/>
        <w:t>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 xf qt-x11-&lt;i&gt;version&lt;/i&gt;.tar</w:t>
        <w:tab/>
        <w:t>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&lt;i&gt;version&lt;/i&gt;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&lt;i&gt;version&lt;/i&gt;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 qt-&lt;i&gt;version&lt;/i&gt;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Qt is installed in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t some environment variables in the file .profile (or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(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QTDIR</w:t>
        <w:tab/>
        <w:tab/>
        <w:t xml:space="preserve">   &lt;td&gt; wherever you installe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PATH</w:t>
        <w:tab/>
        <w:tab/>
        <w:t xml:space="preserve">   &lt;td&gt; to locate the moc program and other 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lt;tr&gt;&lt;td&gt;MANPATH </w:t>
        <w:tab/>
        <w:t xml:space="preserve">   &lt;td&gt; to access the 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tr&gt;&lt;td&gt;LD_LIBRARY_PATH</w:t>
        <w:tab/>
        <w:t xml:space="preserve">   &lt;td&gt; for the shared 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TH=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PATH=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_LIBRARY_PATH=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ort 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PATH $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MANPATH $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env LD_LIBRARY_PATH $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$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stall your license file.  For the free edition,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license file.  For Professional and Enterprise editions,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license file as described in you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tep compiles the Qt library, and builds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, and the tools (eg. the Design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./configure 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platform or compiler is not supported, read PORTING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ed but you have problems, see &lt;a href=http://www.trolltech.com/platforms/&gt;http://www.trolltech.com/platforms/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In very few cases you may need to run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n't load library 'lib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 The online HTML documentation is installed in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/usr/local/qt/doc/html/index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/usr/local/qt/doc/man/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stalled, you may want to unpack alternative makefile se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ackaged in the &lt;tt&gt;mkfiles&lt;/tt&gt; directory - unpack them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 Qt directory, overwriting previous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