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hierarchy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class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hierarchy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 hierarchy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Class Inheritance Hie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shows the C++ class inheritance relation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in the Qt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list is sorted roughly, but not completely, 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