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extensions/xt/doc/index.doc   2.3.0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5-1997 by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extensions/xt/doc/index.doc   2.3.0   edited 2001-01-26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xt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itle&gt;Qt Xt/Motif Support Extension&lt;/tit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ea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ody bgcolor=#ffffff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1 align=center&gt;Qt Xt/Motif Support Extension&lt;/h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Support Extension assists the migration of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Xt and Motif based code to the more comfortable Qt tool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Information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Xt/Motif Extension consists of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application.html&gt;QXtApplication&lt;/a&gt; Allows mixing of Xt/Motif and Qt wid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&lt;a href=qxtwidget.html&gt;QXtWidget&lt;/a&gt; Base widget for Xt/Motif and Qt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How-to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you are using X11R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Ensure the programs you wish to port are compilable by a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iler, or at least that this is the case for the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need mig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Decide whether you are writing a new Qt application re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d Xt widgets, or introducing new Qt widgets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t/Motif application. See the corresponding examp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Example Program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Qt-editor-cpp.html"&gt;mainlyQ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Xt-editor-cpp.html"&gt;mainlyXt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&lt;a href="mainlyMotif-editor-cpp.html"&gt;mainlyMotif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Known Bugs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is under development.  The following problems ex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The different focus models of Xt, Motif, and Qt interf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&gt; Clipboard handling between Xt/Motif and Qt does not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