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qtl.doc   2.2.2   edited 2000-08-2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template library classe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qtl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emplat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q Qt Template Library is a set of templates within Qt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s of objects.  It provides a list of objects, a st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, a map (or dictionary) from one type to anoth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iterators and algorith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also contains similar classes that deal with pointers to objec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ValueList vs. \l QList, etc.  Compared to the pointer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s, the QTL offers easy copying of the container, re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lasses that e.g. require constructors, expand to much mor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can often be a bit faster, require that the objects store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pied, and finally, have a worse record of compiler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to the STL, the QTL contains only the most important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L, has more regular function naming, has no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, is often a little slower and often expands to less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 not make copies of the objects you want to stor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off with QCollection and friends. They were designed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that kind of pointer semantics. This applies for exam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lasses derived from \l QObject. A QObject does not have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, so using it as value is impossible. You may choos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pointers to QObjects in a QValueList, but using QLis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be the better choice for this kind of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QList, like all other QCollection based containers,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more sanity checking than a speed-optimiz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contai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objects that implement value semantics, use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library.  Value semantics requir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 copy constru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n assignment oper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 default constructor, i.e. a constructor that does no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fast copy constructor is absolutely crucial for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all performance of the container, since many copy oper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for value based classes are QRect, QPoint, QSize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C++ types like int, bool or d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template library is designed for speed. Especially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tremely fast. On the drawback side, less error checking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in the QCollection based containers. A template library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does not track associated iterators. This makes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ity checks, like on removing items, impossible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 Iterators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template library deals with value objects, not with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 reason, there is no other way of iterating over conta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using iterators. This is no disadvantage as the siz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or matches the size of a normal pointer - 32 or 64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your CPU archite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terate over a container, use a loop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QValueList&lt;in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( List::Iterator it = l.begin(); it != l.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"Number is %i\n",*i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() returns the iterator pointing at the first element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() returns an iterator that points \e afte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. end() marks an invalid position, it can nev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eferenced. It's the break condition in any iteration, may i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egin() or fromLast(). For maximum speed, use incre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ment iterators with the prefix operator (++it, --it) instead of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fix one (it++, it--), since the former is slightly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ncept applies to the other container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QMap&lt;QString,QString&gt; 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 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( Map::Iterator it = map.begin(); it != map.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"Key=%s Data=%s\n", it.key().ascii(), it.data().ascii(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QArray&lt;int&gt; Arra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ray arra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( Array::Iterator it = array.begin(); it != array.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"Data=%i\n", *i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kind of iterators, the volatile iterator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above and a version that returns a const reference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bject, the ConstIterator. Const iterators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container itself is const, such as a membe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a const function. Assigning a ConstIterator to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or is not allowed as it would violate const 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 Algorithms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mplate library defines a number of algorithms that ope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ontainers: qHeapSort(), qBubbleSort(), qSwap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py(). These algorithms are implemented as templat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HeapSort() and qBubbleSort() provide the well known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. You can use them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QValueList&lt;in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 &lt;&lt; 42 &lt;&lt; 100 &lt;&lt; 1234 &lt;&lt; 12 &lt;&lt; 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HeapSort( l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l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2 &lt;&lt; 42 &lt;&lt; 100 &lt;&lt; 1234 &lt;&lt; 12 &lt;&lt; 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::Iterator b = l2.find( 1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::Iterator e = l2.find( 8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HeapSort( b, 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uble arr[] = { 3.2, 5.6, 8.9 }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HeapSort( arr, arr +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xample sorts the entire list. The second one sor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enclosed in the two iterators, namely 100, 1234 and 12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example shows that iterators act like pointers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urally, the sorting templates won't work with const it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utility is qSwap(). It exchanges the values of two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second( "Einstei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name( "Albert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wap( second, nam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emplate function is qCopy(). It copies a container or a s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 to an OutputIterator, in this case a QTextOStreamIter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QValueList&lt;in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 &lt;&lt; 100 &lt;&lt; 200 &lt;&lt; 30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extOStream str( stdou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Copy( l, QTextOStreamIterator( str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you can use any Qt template library iterato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Iterator. Just make sure that the right hand of the iterat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ny elements present as you want to insert.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List l1, l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1 &lt;&lt; "Weis" &lt;&lt; "Ettrich" &lt;&lt; "Arnt" &lt;&lt; "Sue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2 &lt;&lt; "Torben" &lt;&lt; "Matthias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Copy( l2, l1.begi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is code fragment, the List l1 contains "Torben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tthias", "Arnt" and "Sue", with the prior content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ten. Another flavor of qCopy() takes three argument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ossible to copy a slice of a contai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QValueList&lt;in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 &lt;&lt; 42 &lt;&lt; 100 &lt;&lt; 1234 &lt;&lt; 12 &lt;&lt; 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::Iterator b = l.find( 1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::Iterator e = l.find( 8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extOStream str( stdou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Copy( b, e, QTextOStreamIterator( str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rite new algorithms, consider writing them as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order to make them usable with as many conta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In the above example, you could just as easily print 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C++ array with qCopy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arr[] = { 100, 200, 300 }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extOStream str( stdou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Copy( arr, arr + 3, QTextOStreamIterator( str ) 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 Streaming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entioned containers can be serialized with the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ing operators. Here is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DataStream str(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ValueList&lt;QRect&gt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... fill the lis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 &lt;&lt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ainer can be read in again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ValueList&lt;QRect&gt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 &gt;&gt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pplies to QStringList, QValueStack and Q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