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2.2   edited 2000-10-0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2.2   edited 2000-10-0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 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mple-application.html"&gt;Walkthroug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Virtual Framebuff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t Free Edition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