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by memory only.  The library can be used both o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file{rdf_db.pl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basic querying for RDF triples. This triple stor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DF parser realised by \file{rdf.pl}. The storage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ave and load (partial) databases. The modules \file{rdf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owl.pl} add querying in terms of the more powerful RD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languages. Module \file{rdf_edit.pl} adds editing, undo,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-forwarding. Finally, a variety of XPCE modules visu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base. Figure \figref{modules} summarised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exploits the RDFS \const{subPropertyOf} re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predicates.  Behaves as the code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 Defined properti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df_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the predicate is defined to be symetric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as second argument.  Repor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rdf_transaction/1 fails or re-throws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aded database (see rdf_source/1) or a file specif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does not refer to a loaded database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hose file-part of their \arg{SourceRef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Ref} to the given \arg{File}.   Saving arbitr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predicates from 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enumerate the sources known in the databa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part of the 4-th argument of rdf/4.  If a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1, this is the name of the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to a writeable directory.  Sub-directori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up indexing on filesystems that perform poorly 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numbers of files. 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labeled with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riples from \arg{Fi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ome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r,r,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ource_location(r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iteral has been created.  \arg{Literal} is the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eral \arg{Literal} is no longer used by any tr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oplevel transactio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transaction/2. \arg{BeginOrEnd} is \const{begin} or \const{e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Id} is the second argument of rdf_transaction/2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s 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umber of alternatives as indicated by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iven extension.  \arg{Extension} is lower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zlib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http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content from the literal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I.e.\ perform an \jargon{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-sets associated with the keys. Unifies \arg{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ty list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larg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small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 The \pllib{semweb/rdf_persistency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persistent storage for the RDF data. The store u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for each source (see rdf_source/1) presen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is represented by two files, one in binary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save_db/2) representing the base state and one represented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presenting the changes made since the base state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. An attempt to attach a locked database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 access to the journal files and the base st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intented to provide additional services, such as reas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a known database that has an active jour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JournalFile}.  Currently the format of the journal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.  Being Prolog terms they are mostly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ur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pllib{semweb/rdf_turtle} provides a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DF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\footnote{\url{http://www.ilrt.bris.ac.uk/discovery/2004/01/turtle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tle syntax is the basis for the SPARQL query language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and write by humans\footnote{And computers \ldots}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/XM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cts as a \jargon{plugin} to \pllib{rdf_db.pl}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/2 to load Turtle data transparently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urtle file is \fileext{t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turtle}{3}{+Input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urtle data from Input, returning a list of \term{rdf}{S,P,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Input is either a term \term{stream}{Stream} or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_file_name/3.   Process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l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ase URI.  When processing a file the defaul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file://}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on_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used for blank notes.  Must start with \const{__}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from the 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ocess_turtle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_load_turtle/3, but processes the file in call-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cess_rdf/3.  \arg{OnTriples} is called with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non-empty list of triples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DB&gt;:&lt;Line&gt;, indicating the source location of the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described with rdf_load_turtle/3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b}{DB}, specifying the named graph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s} library adds interpretation of the triple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ncepts from RDF-Schema (RDFS). There are two way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ore high level languages in RDF.  One is to vie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s a set of \jargon{entailment rules}. 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rdf/3 on union of the raw graph and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rdfs.pl}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amental of these, \const{rdfs:subPropertyOf},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  \arg{Language} is unifi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xml:lang} attribute of the label or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mWeb library distributed with SWI-Prolog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OWL module.  A module \file{owl.pl}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riple20]{http://www.swi-prolog.org/packages/Triple20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rowser and editor provides limited support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succeeds the changes are committed.  If \arg{Goal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file{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 and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