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or your users. 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ge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e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not to work but this accepted as something that mus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-conditions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Vars Cmp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Bindings are compared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mp} is typically one of 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e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 =@=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rror} is of the format \term{error}{Formal, Con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is verified using =@=/2, but \arg{Context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fication (=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Vars Cmp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Vars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Each element is compared using \arg{Cmp}.  Ord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Vars Cmp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Vars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Each element is compared using \arg{Cmp}. 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o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the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t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throws(error(evaluation_error(zero_divisor), _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e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s all tests in sepe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a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library, \file{plunit.pl} can be loaded on SICStus. 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mall compatibility file called \file{swi.pl}.  To deploy Pl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CSTus, copy \file{plunit.pl} and \file{swi.pl}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arched by the \const{library}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ith the SICSTu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t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