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with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 server is hosted at \url{http://gollem.science.uva.nl:8008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is one of them. In addition, documentation of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rimary interfaces as well as a testing framewor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LaTeX is not yet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Each source file is documented in a single fil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generator will generate an index fil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As we cannot determine the argument-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cod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.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/*$\ldots\verb$*/$ style comment, the typ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ended by a blank line. Using \chr{\%} line-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is ended by the first line that starts with a single \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and section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section comments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type identifier between angled brackets, followed by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ion. Defined values for \arg{Type} are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urrently only \emph{module} is supp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c}{{\tt\string/** &lt;}\arg{Type}{\tt\string&gt;}\arg{Title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c}{{\tt\%\%~~}{\tt\string&lt;}\arg{Type}{\tt\string&gt;}\arg{Title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>&amp; Comment of a modul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&amp; Section inside the module docu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&amp; Sub-section inside a se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bsection &amp; Sub-Sub-section inside a sub-se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and mod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mode declaration header consists of one or mor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Each term describes a mode of the predicat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def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s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' $\mid$ '-' $\mid$ '?' $\mid$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patte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types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stem that allows for runtime verification and stat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[Ciao assertion language, O'Keefe and Mycroft, Mercu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param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of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rameters. Each parameter has its own param ta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 name of the parameter. The remainder of the t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Parameter declarations must appear in the argum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predi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erm. Remainder i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url[TWiki]{http://www.twiki.org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thor  | Jan Wielemak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opying | GP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(verbatim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is embedded between lines containing only \verb$==$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The indentation of the \verb$==$ must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of the verbatim text is reduced by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==$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ki text markup to realise fonts is mostly based on ol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in Usenet and E-mail.  We added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this.  For font changing code, the opening symb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immediately by a word and the closing one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de comments frequently contain symbols such as \verb$=$, we -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normal Wiki conventions--- do font font-switches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is surrounded by \verb$=$, \verb$*$ or \verb$_$.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ust be created using additional \chr{|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an be set as default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|set_prolog_flag(editor, pce_emacs)|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pl</w:t>
        <w:tab/>
        <w:t>&amp; If &lt;name&gt;.pl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same directory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string&lt;url&gt;</w:t>
        <w:tab/>
        <w:t>&amp; Create a hyperlink to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$Word: CVS$ &amp; CVS expanded keyword.  Typeset as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word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 The referr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/disable collecting structured comments into the Prolog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 \url[Apac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]{http://httpd.apache.org/docs/1.3/mod/mod_proxy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a '.', suffix matching is preformed.  I.e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doc/doc_library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Logtalk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 though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Using comments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y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