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t is the basis of popular ag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url[SOAP]{http://www.w3.org/TR/SOA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IPA]{http://www.fipa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 is designed to allow the same `body' to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for debugging or providing services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, run the body from an \emph{inetd} sup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GI script behind a generic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module is different from the competing XP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ocated in \pllib{http/httpd.pl}, which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CE functionality to reach its goals. Using XPC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GI or inetd-driven servers due to required X1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url[KITS]{http://kits.edte.utwente.nl/}. The following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parts of this library and contributed with bug-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 Anjo Anjewierden, Bert Bredeweg, W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weijer and Bob Wie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very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open} library} \label{sec:http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open} provides a very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erver using the HTTP 1.0 protocol and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.  It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open}{3}{+URL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ata at the HTTP server as a Prolog stream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ata can be read from \arg{Stream}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his stream must be closed using the built-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ose/1.  \arg{Options} provides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ader}{+Name, -Atom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\arg{AtomValu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in the reply header. \arg{Name}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the underscore (\chr{_}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\chr{-}).  Multiple of these option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header fields.  If the head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Value} is unified to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\arg{Siz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of the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+Name =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me-value parts are added in the order of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quest header.  No interpret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get} (default) or \const{head}.  The \const{head}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mbination with the \term{header}{Name, Val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nformation on the resource without actually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tself.  The returned stream must be clo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www.swi-prolog.org/news.html'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ew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fetches the modification time of a web-pa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ified} is \verb$''$ if the web-server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for the resource. See also parse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(URL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tho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ader(last_modified,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\==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time(Modified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.  The firs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anagement and has three different implementa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type of server.  The second implements a generic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ding the HTTP request, calling user code to handl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de the answer. This design is summarised in 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Especially the XPCE-based event-driven server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but less suitable for production servers. 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with how the user must formulate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ssion management}</w:t>
        <w:tab/>
        <w:tab/>
        <w:tab/>
        <w:t>\label{sec: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session.pl} provides cookie-bas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The library installes a session-id cookie using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request_expansion/2.  It allows querying the session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ssert/retract based store to store information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Note that session management only works with th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PCE based server frameworks as the inetd based server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contain the file \file{calc.pl}, which reali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t_session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for the session manager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dle time of a session.  Session cookies are deleted if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within the specified time.   The value `0' disab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oki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okie to use for session managem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ses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th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which to associate the session management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, associating it with the enti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id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ntifier for the current session.  The identifi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ssion}{2}{?Id, ?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sessions and associated data. All sess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tem \term{idle}{Seconds}, describing the current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ssion. Other data elements are add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ssion_assert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after any oth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etract terms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al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all matching terms from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data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associated terms that unify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formed into fload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option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[integ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r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fast communication to multiple clients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oes not influence other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oal to be run on the query just like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rver/2.  This goal however is started \emph{after}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nswered.  It is called using \term{call}{Goal, 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added to support the FIPA-HTTP protocol, which issue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quests on the server.  The server answers these reques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ocument before starting processing.  The \const{after}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rver(reply, [after(action), ...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\r\n\r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 agent work on req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provided is the \term{after}{:Goal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SUN JavaBeans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lying a request, execute \arg{Goal} providing the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t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i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goal realising the body.  \arg{Connection} is un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simply load this library.  Please do note that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-rule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html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the html_quoted/1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.  As Prolog understands Unicod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ppropriate entity declarations, this is norm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either atomic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+\arg{Right}. The \const{+} operator implements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page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rules head/1 and/or body/1. The page/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DCG rule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grammar rules translates a specification in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instructions. Currently the layout instructions ar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nl}{N}, requesting at least \arg{N} newline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\term{nl}{1} terms are combined to an ato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he requested number of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rule first calls the multifile ruleset html_write:expan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rules for htm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'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ou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y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\url[``Threa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hreadutil)'']{http://gollem.science.uva.nl/SWI-Prolog/Manual/thuti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true for the multi-threaded server. The XPCE and inet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no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