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and \pllib{crypt}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the 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  If \arg{Port} is unbound, the system p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free port and unifies \arg{Port} with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gethostname() followed by gethostbyname()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llib{time} provides timing and alar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  Long-runn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o not call PL_handle_signals() may furthe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Options} is a list of \term{\arg{Name}}{Value} terms.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therwise it must be delated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Goal completes within Time. \arg{Goal} is executed as in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doesn't complete within \arg{Time} seconds, ex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break out of long running goals such as sleep/1,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ng-running (foreign) predicates.  Blocking I/O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 xml:space="preserve">&amp; max number of processe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