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Darwin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has been brought to the Ma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darwinports]{http://darwinports.opendarwin.org/} projec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 X11 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arwin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arwin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d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gmp} \const{libmcrypt}, \const{Xfree86} and \const{jpeg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win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file{~/.bashrc} (or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Multi-threaded, 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6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plrc}. A commen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rectory \file{dotfiles}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nts do not display correctly (e.g. manpce pages no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) you may try to rebuild the X11 font cach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