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2}{Analyse or construct a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3}{Analyse or construct a relative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lobal_url}{3}{Make relative UR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ttp_location}{2}{Analyse or construc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form_encode}{2}{Encode or decode form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n}{2}{xfx}{700}{Define interval f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}{2}{xfx}{700}{Greater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}{2}{xfx}{700}{Less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=}{2}{xfx}{700}{Greater or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lt;}{2}{xfx}{700}{Less of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\=}{2}{xfx}{700}{Non-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}{2}{xfx}{700}{Equality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&gt;}{2}{xfx}{760}{Constraint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}{2}{xfx}{750}{Constraint implication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gt;}{2}{xfx}{750}{Constraint implication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fferent}{1}{Constraint all values to be 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omain}{1}{Enumerate values from 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}{1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ing}{2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x_chain}{1}{Constraint on lexicographic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}{3}{Constraint sum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uples_in}{2}{Symbolic constraints on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rialized}{2}{Constraint intervals to be serial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