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in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  Here is an example explo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