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unit-test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or your users. 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orge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e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not to work but this accepted as something that must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-conditions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@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Vars Cmp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Bindings are compared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mp} is typically one of =/2, ==/2, =:=/2 or =@=/2, but an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his is the same as inserting the tes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but it allows the test engine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copy_term/2 and producing the wrong value. Multip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bined in an arbitrary compound term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 =@=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rror} is of the format \term{error}{Formal, Con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is verified using =@=/2, but \arg{Context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ification (=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Vars Cmp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Vars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Each element is compared using \arg{Cmp}.  Ord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Vars Cmp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Vars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Each element is compared using \arg{Cmp}. 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ith respect to \arg{Cmp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o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executing any of the t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the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t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throws(error(evaluation_error(zero_divisor), _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e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run_tests/0 or run_tests(+Un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s all tests in sepe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a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by the library \pllib{test_cover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t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