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windows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for 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for 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 (formerly SWI)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ets you started using SWI-Prolog on MS-Window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scribes the components and issues that ar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It is by no means a manual or Prolog tutorial.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available online or can be downloaded in HTML and PD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url[SWI-Prolog website]{http://www.swi-prolog.org/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links to books, online tutorials and other Prolog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Prolog and loading a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xecutable \program{plwin.exe} can be sta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tartMenu} or by opening a \fileext{pl} file hol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from the Windows explor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.PL file extension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uring installation. See \secref{ext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folder (by default \file{C:\bsl{}Program~Files\bsl{}p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ubfolder \file{demo} with the file \file{likes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opened in Prolog from the StartMenu, by opening \file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explorer or using the following command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Be sure to get the quotes right and termina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ll-stop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'demo/likes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, or {\sc return} if (s)he is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Prolog will say {\bf Yes}. If Prolog answers {\bf No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t cannot find any (more) answers to the query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n answer using an error message to indicate the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nu commands}</w:t>
        <w:tab/>
        <w:tab/>
        <w:t>\label{sec:men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console provided by \program{plwin.exe} has a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most commonly used commands. We assume not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need to be explained in details.  We make som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ile/Reload modifi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reloads all loaded source-files that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ke/0 command described in \secref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ile/Navigator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 explorer-like view on Prolog files and the predicat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Font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changing the font of the console.  On some install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gives redraw and cursor dislocation problems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select an alternative.  Some built-in command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portion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User init file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 the user personalisation file.  If no such file exists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 default file as \file{pl.ini} that contains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Stack sizes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define the maximum size to which the various Prolog st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grow. The system defaults are chosen to make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ail quickly on modest hardware.  Programs with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or many choice-points often need larger stack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Prolog process growing over the size of the physical mem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can make the system extreme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un/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interrupt the running Prolog process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Control-C}.  Sometimes interrupts are not honou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very long to process.  Closing the window twic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orce Prolog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un/New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nteractor window running in a separate th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is may be used to inspect the database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tas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ebug/Edit spy points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reak-points on predicates. From the PceEmacs edi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t}) break-points can also be set on specific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ebug/Graphical debugger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urce-level debugger on the next spy- or break-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ll that enables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 provides various starting point to relat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lagged with {\sf (on www)} open your defaul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on a page of the SWI-Prolog web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ting Prolog programs}</w:t>
        <w:tab/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editing.  One is to run an editor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window and use the below described make/0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modified files.  In addition to this option Prolo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predicates, modules and loaded files by specify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for use with the edit/1 command described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editing the personalisation file (see \secref{menu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in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ay wish to use the built-in editor called \emph{PceEma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provides colourisation support based on real-tim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oss-reference analysis of the program. It is sta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verb$?- emacs.$ or can be set as default edi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useful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very brief overview of impor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SWI-Prolog predicates to control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 source-file. On Windows folders may be specif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 \chr{\}, which must be escaped or using the POSIX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  Especially when used in source-code \chr{/} is to b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portable.  A Prolog list ([\ldots]) can be used to abbrev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lt command.  The file-extension (\fileext{pl}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lternative) can be omitted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consult(likes). &amp; Load \file{likes.pl} from the curren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see pwd/0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['C:/Program Files/pl/demo/likes'] &amp; Load \file{likes.pl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solute path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['C:\bsl{}\bsl{}Program~Files\bsl{}\bsl{}pl\bsl{}\bsl{}demo\bsl{}\bsl{}likes'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ame using Windows-style path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w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orking directory (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started by opening a \fileext{pl} file in the explo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.  Also availab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, predicate, module, etc.\ with the given nam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named \arg{Spec} it prompts for the desir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all files that have been changed since they where la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after editing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interactive debugger.  There are three ways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a single goal at the top-level, the next que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.  Alternatively it can be used in conjunction with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bugged: \exam{?- trace, run.} and finally you can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 to start tracing at a particular point or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(X) -&gt; trace ;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ace, but forces the use of the graphical (source-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Key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predicates that contain \arg{Keyword} in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 description.  If a GUI environment is availabl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yperlinks.  Otherwise use help/1 to get details 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elp on \arg{Spec}, which is normally the name of a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WI-Prolog with C/C+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SVC or a compiler with compatible calling format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r C++ code that can be loaded into SWI-Prolog and cal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You can also embed SWI-Prolog in C/C++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o interact with Prolog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]{http://hcs.science.uva.nl/projects/SWI-Prolog/Manual/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archives and TWiki web provide problems and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problems that may occur. Documentation of the \file{SWI-cpp.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include file is available from the \url[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]{http://www.swi-prolog.org/packages}. This se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s some Windows specific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DevStud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add the \file{include} folder of the instal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-path for headers and the \file{lib} folder to the search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braries.  Both DLLs (extensions) or embedded executab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file{libpl.lib} and, if appropriate, to \file{msvcrt.lib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DLL version of the MSVC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xtensions, simply use the Win32 DLL project templat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 Prolog, care should be taken that Prolog can find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For \emph{development}, the simplest way to ensur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installation \file{bin} folder to the \verb|%PATH%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call PL_initialise() as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uses the path of the loaded \file{libpl.dll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Prolog installation fold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hen the C++ interface from \file{SWI-cpp.h}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ents apply to the arguments for PlEngin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tatic char *av[] = { "libpl.dll", NUL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initialise(1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&lt;err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ecutable that does not rely on Prolog one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-state of the required Prolog code and attach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Creating saved-states is described with qsave_progr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erence manual.  This can be attached to a stat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below to create \file{final.exe} from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MSVC and the generated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py /b file.exe+file.state fin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plld.ex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plld.exe} automates most of the above com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atibility for common tasks on many platform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.  To use it with MSVC, set the PATH, INCLUDE and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o find the DevStudio tools, headers and libra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Prolog ones described above. Now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myext.dll} is created from the source \file{myext.c}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lld -shared -o myext myex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bedded executable is created from C, C++ and Prolog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lld -o myexe file.c ...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ed Windows versions}</w:t>
        <w:tab/>
        <w:tab/>
        <w:tab/>
        <w:t>\label{sec:win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5.5.x and later are UNICODE applications, requir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or later (2000, XP). Although Microsoft provides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uch program to run under Windows 95/98/ME, thi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such that it cannot be used with Open Source software.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ld operating systems are forced to stick with version 5.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oosing the file-extension}</w:t>
        <w:tab/>
        <w:tab/>
        <w:t>\label{sec: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Prolog uses the \fileext{pl} extension to indicat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Unfortunately this extension conflicts with th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If you want to use both on the same Windows machin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oose a different extension during the instal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fileext{pro} is a commonly used alternative. If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, it is advised to use the alternative extension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oad file}, the source-file that loads the entire program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\fileext{pl} extension for libraries and files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ed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ols and programs are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Program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plwin.exe$</w:t>
        <w:tab/>
        <w:t>&amp; Default Windows application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plcon.exe$    &amp; Console-based version for scripting purpo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Utilit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plld.exe$</w:t>
        <w:tab/>
        <w:t>&amp; Linker front-end to make single-fil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log/C/C++ executabl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plrc.exe$</w:t>
        <w:tab/>
        <w:t>&amp; Manipulate Prolog resource fil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Important director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$</w:t>
        <w:tab/>
        <w:tab/>
        <w:t>&amp; Executables and DLL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brary$</w:t>
        <w:tab/>
        <w:tab/>
        <w:t>&amp; Prolog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$</w:t>
        <w:tab/>
        <w:tab/>
        <w:t>&amp; Sources for system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clude$</w:t>
        <w:tab/>
        <w:tab/>
        <w:t>&amp; C/C++ header files for embedding o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e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pce$</w:t>
        <w:tab/>
        <w:tab/>
        <w:t>&amp; XPCE graphics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pce\prolog\lib$</w:t>
        <w:tab/>
        <w:t>&amp; XPCE/Prolog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DLLs and other supporting fil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32.prc$       &amp; Prolog resource file containing system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libpl.dll$</w:t>
        <w:tab/>
        <w:t>&amp; The Prolog kerne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lterm.dll$</w:t>
        <w:tab/>
        <w:t>&amp; The window for \program{plwin.ex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threadVC.dll$&amp; POSIX thread runtime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msvcrt.dll$</w:t>
        <w:tab/>
        <w:t>&amp; Microsoft C runtime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Extension DLLs (plugin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xpce2pl.dll$</w:t>
        <w:tab/>
        <w:t>&amp; The XPCE graphics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socket.dll$</w:t>
        <w:tab/>
        <w:t>&amp; Prolog socket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time.dll$</w:t>
        <w:tab/>
        <w:t>&amp; Timing and alarm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cgi.dll$</w:t>
        <w:tab/>
        <w:t>&amp; Gather CGI GET and POST argume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odbc4pl.dll$</w:t>
        <w:tab/>
        <w:t>&amp; ODBC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sgml2pl.dll$</w:t>
        <w:tab/>
        <w:t>&amp; SGML/XML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table.dll$</w:t>
        <w:tab/>
        <w:t>&amp; Access structured files as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ed Registry keys and 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type \fileext{pl} or chosen alternative (see \secref{ext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\program{plwin.exe}.  A chosen folder (default SWI-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start-menu holding shortcuts to Prolog and som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The following registry keys are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tt HKEY_LOCAL_MACHINE\bsl{}Software\bsl{}SWI\bsl{}Prolo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ileExtension$</w:t>
        <w:tab/>
        <w:tab/>
        <w:t>&amp; Extension used for Prolog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roup$</w:t>
        <w:tab/>
        <w:tab/>
        <w:tab/>
        <w:t>&amp; Start-menu grou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wd$</w:t>
        <w:tab/>
        <w:tab/>
        <w:tab/>
        <w:t>&amp; Default folder for shortc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ome$</w:t>
        <w:tab/>
        <w:tab/>
        <w:tab/>
        <w:t>&amp; Installation direct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tt HKEY_CURRENT_USER\bsl{}Software\bsl{}SWI\bsl{}Prolo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ocalSize$</w:t>
        <w:tab/>
        <w:tab/>
        <w:t>&amp; Default local stack size (KB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lobalSize$</w:t>
        <w:tab/>
        <w:tab/>
        <w:t>&amp; Default global stack size (KB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railSize$</w:t>
        <w:tab/>
        <w:tab/>
        <w:t>&amp; Default trail stack size (KB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umentSize$</w:t>
        <w:tab/>
        <w:tab/>
        <w:t>&amp; Default argument stack size (KB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tt HKEY_CURRENT_USER\bsl{}Software\bsl{}SWI\bsl{}Plwin\bsl{}Conso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ote: thread-windows store the same info in sub-key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eight$</w:t>
        <w:tab/>
        <w:tab/>
        <w:tab/>
        <w:t>&amp; Height of window in character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idth$</w:t>
        <w:tab/>
        <w:tab/>
        <w:tab/>
        <w:t>&amp; Width of window in character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$</w:t>
        <w:tab/>
        <w:tab/>
        <w:tab/>
        <w:t>&amp; Left-edge of window in pixel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Y$</w:t>
        <w:tab/>
        <w:tab/>
        <w:tab/>
        <w:t>&amp; Top-edge of window in pixel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aveLines$</w:t>
        <w:tab/>
        <w:tab/>
        <w:t>&amp; Number of lines available for scroll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community and found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b-site and mailing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-site is located at \url{http://www.swi-prolog.org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web is powered by \url[TWiki]{http://twiki.org/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ki} web that can be edited by any registered user an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deas, problems and solutions.  The web also provi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chive of the mailing list and allows to (de)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 Finally, it incorporates Bugzilla, the Mozill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tracking system, for reporting bugs and track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ut license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cense allows it to be used 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including closed-source commercial applica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redistribution and embedding is allowed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odifications} to the SWI-Prolog source are publish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kernel and foreign libraries are licen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sser General Public License} (LGPL).  The Prolo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nder the normal \emph{General Public License} GP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tatement that allows for embedding in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pecial exception, if you link this library with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with a Free Software compiler, to produce an execu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does not by itself cause the resulting executable to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GNU General Public License. This exception does no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other reasons why the executable file might b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a proven construct used for \emph{libgcc},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support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tend the system with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mprove the system by submitting bug reports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nk to \url{http://www.swi-prolog.org} and refer to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k for commercial development or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://www.cognitivetools.com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Support development financial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://www.swi-prolog.org/donate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