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-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On an dual AMD-Athlon 1600, SWI-Prolog 5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s and joins 4,957 threads per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-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-structure represent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-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PL_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etached threads the status can be inspected using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nobody is waiting for may be created normally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just before completion.  This way they leave no tr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letion and their reason for failure can be 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must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regardless of why the execution of the thread has been comple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are run, the return-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thread/2 using the result of thread_self/1 as thread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-threaded applications should not need the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return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information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nd CPU time yield different values 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Getting the CPU-time of a different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upported on all platforms.  For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does not work in 95/98/ME.  For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requires times() to return val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alling thread. See also \secref{npt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 predicates.  For each mutex two number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mutex was acquir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llisions}: the number times the calling threa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mutex.  The collision-count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this would break portability to Windows-95/98/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harm performance.  Generally collision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ux: linuxthreads vs.\ NPTL}</w:t>
        <w:tab/>
        <w:tab/>
        <w:t>\label{sec:npt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has introduces POSIX threads (pthread) using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linuxthreads}, where each thread was `almost'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various disadvantages, such as po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liance with several aspects of POSIX. However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 Where pthread does not provide a way to get statistic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e could get this info from the process-oriented 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ince the 2.6.x kernels, Linux by default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PTL} implementation which is POSIX complian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er-thread CPU statistics involves reading /pro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o slow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setup to run with the default thread model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modify this at runtime, but there is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hread model on modern machines at \jargon{link time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environment variable \env{LD_ASSUME_KERNEL}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a pre-nptl kernel version for linking the main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2.4.21} is appropriate.  When building fro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an be set during the build process.  When us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e could create a minimal C program and relin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-queue attached to it that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hread. Additional queues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-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ue} is an atom, create a named queue.  To avoid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_send_message/2, the name of a queue may not be i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name.  If \arg{Queue} is unbound an anonymous queu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Queue} is unified to it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llows to destroy the queue of a thread.  Neithe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destroy a queue other threads are waiting for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 queues, may try to wait for la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ne of these constraints are properly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in the current implementation. 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d not to delete queues unless you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re it is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ize}{2}{+Queu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number of terms waiting in \arg{Queue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e to concurrent access the returned value may be outd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.  It can be used for debugging purposes as well a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_workers(+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given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ork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work to be done by the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-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d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of the thread is waiting for (user-)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-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application invaria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-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wever each thread has its own clause-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s the thread terminates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dynamic and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in the example below as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-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call_cleanup/[2-3]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h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-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-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-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pl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 based \program{plco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-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-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-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-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-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-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-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-code linked to the multi-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-threaded C and Prolo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Please note that the interface below will only work if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 is based on the same thread-library 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-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-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-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 are better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ed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gines in single-threaded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it is possible to port the API of \secref{threadmanyman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threaded version of SWI-Prolog.  This allows C-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ultiple Prolog engines concurrently.  This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the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PCE/SWI-Prolog if they need to do expensiv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to UI in the single-thre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various technical problems on both Windows and Unix/X11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exploited by handing long computations to their ow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window in which the event occurred, whereas in Unix/X1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thread that disp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ntative work is underway to improve the integration betwee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threaded SWI-Prolog. There are two sets of suppor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del assumes that XPCE is running in the main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are used for computation.  In the seco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event dispatching runs in the background, whil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used for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fore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XPCE in the foreground simplifies debugging of the 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the most comfortabl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creates new threads using thread_create/3 an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thread is completed, the sub-thread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of the the completion using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-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XPCE in the 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a thread for running XPCE is created using pce_dispatch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sent to this thread using pce_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-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\arg{Goal} to the \const{pce} thread, executing it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's event-loop.  The pce_call/1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out waiting.  Note that \arg{Goal} is \emph{cop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pce}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XPCE in threaded applic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twiki/pl/bin/view/Development/MultiThreads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