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 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indexing is done on the first \g{argume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head}. If this argument is instantiated to an \g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teger}, \g{float} or \g{compound} term with \g{fun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hashing} is used quickly select all \g{clauses}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may \g{unify} with the first argument of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const{bounded}, \const{max_integer} and \const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d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