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`+', `-' or `?'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+' indicates the argument is input to the predicate, `-' denote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`?' denotes `either input or output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se marks do \strong{not} suggest instantiation (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ar(+Var)).} Constructs like `op/3' refer to the predicate `op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ity `3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arguments may have the `:' specifier, which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module-sensitive. Normally the argumen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allable} term referring to a predicate in a specifi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modules} for more information on module-ha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double_quotes} (see current_prolog_flag/2)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ext between 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a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-flag \const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const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ListOr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all} and the file is a module file, import al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Otherwise import only the named predicates. Each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ferred to as &lt;name&gt;/&lt;arity&gt;. This option has no effect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modul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t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a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 Unix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atom is called as a Unix command and the standard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is loaded. To use the Unix C preprocessor on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s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 \const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-flag \const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_flag (see current_prolog_flag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\const{iso} is defined, all floating point numbers prece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finitely nested \functor{f}{1} term (see the \const{max_dep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write_term/2). The second executes logically sound un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us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_flag (see current_prolog_flag/2) \const{debug_on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 effect (default), the tracer was switched on. The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 message and trace information is generally suffici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_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_on_err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(see current_prolog_flag/2) \const{verbos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lent}, messages with \arg{Kind} \const{information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const{banner} are treated as silent. 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signals are \const{default}.  The following signals 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ception:  \const{ill}, \const{fpe}, \const{segv}, \const{pip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rm}, \const{bus}, \const{xcpu}, \const{xfsz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e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tail of this chain. This mechanism is considerably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ssert/retract mechanism as terms are not compiled, but ju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he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 It is fas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s described above, but can only be used to store simpl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like counte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exam{abolish(Name/Arity)}.  The predicate abolish/2 confor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 \arg{Key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, atom or term. \arg{Reference} is unified with a uniqu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cord (see 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Name/+Arity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1}{:Name/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const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2}{?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 the corresponding clause body. 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clause/2 is used to find clause definitions for a predicate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so be used to find clause heads for some body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?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 referen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(see also assert/2, erase/1). If \arg{Reference}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reference the clause's head and body will be unified with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 stream that produces no output.  All counting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abled on such a stream.  An attempt to read from a null-stre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 signal end-of-file.  Similar to Unix \file{/dev/n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can be an atom, giving the null-stream an alia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arg{current} or \arg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eek modifies the current location, the line number an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 in the line are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reposition} err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The predicate seek/4 is compatible to Quintus Prolog, th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conditions and signalling is ISO complian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and set_stream_position/2.  Please note that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eek/4 on non-binary files (see open/4) is of limited use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ed positions are byte offs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sformat/3, swritef/3, term_to_atom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number/2 converting numbers to atoms, etc.  The predicate forma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_fla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olog_flag/2) \const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_flag \const{character_escapes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const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-flags \const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const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  See current_prolog_flag/2 for controlling 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.  The default depends on the prolog fla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-flags \const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-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current_prolog_flag/2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const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onst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erm_variables/3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representation_error} if \arg{Number} is unb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List} does 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const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lassifying character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const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const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54 &amp; x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,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-flag \const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const{bounded}, \const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const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const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=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 \arg{Expr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 is alway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 \arg{Name/Arity}, an atom or a complex term. This last argument is an unb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t call time and should be instantiated to an integ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following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agof}{3}{+Template, +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 variables besides the one sharing with \arg{Template} bagof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 over the alternatives of these free variables, unifying \arg{Bag} with the corresponding alternatives of \arg{Template}. The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+\arg{Var}{^}\arg{Goal}} tells bagof not to bind \arg{Var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nt of the 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will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+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+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+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list}{3}{+Pred, +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2} with a list of all elements of \arg{List1} to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appl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all}{2}{+Cond, 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should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. Compatibility reason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W} Give the next two argument to write_term/2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sformat/[2,3]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-flag \const{argv}.  See also prolog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Zone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-flag \const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const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\const{his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_flag (current_prolog_flag/2). The prolog/0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d (succeeds) by typing the end-of-file character (On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s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tail-recursion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-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l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l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l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l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 underscor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-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const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conds since 1970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const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