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@name libuta - C++ widget library for SD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name utility classes: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poi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re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surf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directsurf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screensurf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e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fo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mo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resourc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tim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mut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name sound and music: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sou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s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mus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mix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soundmapp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name widg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dia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root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lab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line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multiline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termi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butt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pushbutt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togglebutt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list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progressdia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dialog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message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question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@Include: movi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