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[-a kbytes ] [-muvqib] [--version]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-]-no-init-file] [-p int ] [-r feature ] [-h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filename ] [-f filename ] [-l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c expression ] [-e expression ] [-o dump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 | - | -s] [ filename ] [ argument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scm loads the file specified by by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SCM_INIT_PATH  or  by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scm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.  The makefiles attempt  to  set  IMPLI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e  option -no-init-file or --no-init-fil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mand line, "Init.scm" checks to see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"ScmInit.scm"  in the path specified by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variable HOME (or in the current directory if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 then looks for command input from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From an option on the command line, from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are  processed in the ord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scm should allocate an  initial 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kbytes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the loading of  "ScmInit.scm"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expre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pe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  respectively.  On Amiga systems the enti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gument need to  be  enclosed  in  qout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eature is not already supported.  If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 3,  4, or 5 scm will require the features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to support R2RS, R3RS, R4RS,  or  R5RS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filename.  Sc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d on the command line if no -c, -e, -f, 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 (read-only)  the  extended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If filename contains initialization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run when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d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 the current SCM session as the execu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dumpname.  This option works only in SCM 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options appear on the command line after -o d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then the saved session will continue wit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ing  those options when it is invok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(new) command line is processed as usu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imag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rolixity (verboseness) to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scm command (verob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 times,  notice  of  loading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collection statistics.  This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 mode)  specifies that scm will prin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that  subsequent  loads,  evalu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-r  macr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that  subsequent  loads,  evalu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-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 that  scm  should run interactive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scm will not terminate until the (qu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  command  is  given, even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sets the prolixity level to 2 if it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2.   This will print prompts, evaluatio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sc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ty, it will assume that it should  b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 that  sc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eans that scm will terminate  aft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 by  analogy with sh, that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specifies that there are no more  opt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pathname where scm will look for its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code.  The default is the file "Init.scm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 the  directory where "Init.scm"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  can  change during argument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is suitable for  use  as  an  argument  to 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arg2 and arg3 are  stored  in  the  global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*argv*  to  ("foo.scm"  "arg1" "arg2"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'(display (list-ref *argv* 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etty-print and format  and  enter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dynamic-wind, values, and R4RS macro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above  but  rev4-optional-procedur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under  Amiga, Atari-ST, MacOS, MS-DOS, OS/2,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VMS, Unix and similar systems.  Support fo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 to  Revised^5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 logcount,  integer-length,  bit-extract,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macroexpand1, gentemp, defvar, 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 get-decoded-time,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 most-positive-fixnum,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and   internal-time-units-per-second 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 and bit-vectors.  String ports and software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orts.  I/O extensions providing most of ANSI  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definable  responses  to interrupts and error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primitives, String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add-on packages including an interactive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iler  (HOBBIT,  available  separately) 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levels  of  monitoring  and  timing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 interactively (the `verbose' function).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cm enhancement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,  and  how to extend or include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Radey.Shouman @ splashte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M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SC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eme specifications for details on  specific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 (http://swissnet.ai.mit.edu/ftpdir/scheme-reports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