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075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008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96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914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