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unicode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unicode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3.0.0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n Windows 95/98/NT/2000, Unicode support detection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if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a legac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Uni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aim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