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21290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62684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74109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38857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