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189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15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385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573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