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8955331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6444001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9795178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