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5479167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29087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0506898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4601859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5630640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787428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2325197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