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423969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7595219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110446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816655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294492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