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03047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45521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35747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22126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54675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88482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