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05689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18045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98851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4010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53189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57202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2017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27228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61687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95692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87740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55405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92891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41855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05141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95392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97195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09159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24674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64910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78953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50615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