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531966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36267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16942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905071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195717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8642453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497170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753282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38637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76120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238882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95706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8023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902234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9587885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982702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58726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407015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116057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641641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59844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808167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326915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667040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24068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