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09:3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09:32:0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9:3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9:32:0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9:3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9:32:0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