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58639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21408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794519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