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37876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34824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8079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07269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215943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43834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75263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