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2866802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158754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4509306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0871874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1981089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