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6381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97823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2233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43879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70171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77447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