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32839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09155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27387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