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42937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7762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6575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57687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07933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01758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96198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68134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1381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75605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46409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45831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86164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3465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13819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92900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01865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38483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9107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91055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59036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93702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