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9321399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384187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7392675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246144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823626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207692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1548276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4644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578305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3452625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777736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12427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8148144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913135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5754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453827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787861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8037663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9580342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4766861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906817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597700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8684767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949884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93361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