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572736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74009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4155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707483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073518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068706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36469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