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999023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5614611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3750185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8114605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477895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