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890057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87091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648042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982354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406747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160442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