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253021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25630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48875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