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773785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3587656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6903918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8743946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632408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6081121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2296826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6204648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7238556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0835442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6247067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4229300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0587980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8220497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2412005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9010993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5947143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3607001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6268966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0599163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5502130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2474196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