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62009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65436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62318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09225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42250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466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25867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990682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9702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24373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717776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177342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93127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32997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1118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35270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10851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16266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2753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07040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48377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001213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835657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93485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73906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