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8477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58689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83523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