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47002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15046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0349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50692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93201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64010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86929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