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35483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20075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17193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05634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69179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